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Obrazec 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KAKOVOSTNI ŠPORT</w:t>
            </w:r>
          </w:p>
        </w:tc>
      </w:tr>
      <w:tr>
        <w:trPr>
          <w:trHeight w:val="479" w:hRule="atLeast"/>
        </w:trPr>
        <w:tc>
          <w:tcPr>
            <w:tcW w:w="78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737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426"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JAV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Odgovorna oseba izvajalca športnega programa v imenu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i/>
          <w:iCs/>
          <w:szCs w:val="22"/>
        </w:rPr>
        <w:t>(naziv organizacije),</w:t>
      </w:r>
      <w:r>
        <w:rPr>
          <w:szCs w:val="22"/>
        </w:rPr>
        <w:t xml:space="preserve"> izvajalca športnega programa,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izjavljam, da so zagotovljeni materialni, kadrovski in organizacijski pogoji za izvedbo programov, ki jih prijavljamo na razpis za financiranje športnih programov v občini Šmartno ob Paki za leto 2025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Nadalje izjavljam, da imamo organizirano redno dejavnost in vadbo, da razpolagamo z urejeno evidenco o članstvu, izvajamo športne programe, namenjene občanom občine Šmartno ob Paki, ter s svojimi ekipami igramo domače tekme na območju občine Šmartno ob Paki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 xml:space="preserve">S to izjavo s polno odgovornostjo potrjujem, da vsi podatki, ki jih navajamo v razpisni dokumentaciji, ustrezajo dejanskemu stanju, in da bomo na pisno zahtevo Občine Šmartno ob Paki o njih dostavili vsa potrebna dokazila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Seznanjeni smo, da se izvajalcem športnih programov njihovi programi s strani Občine Šmartno ob Paki sofinancirajo zgolj po enem javnem razpisu, ki ga Občina Šmartno ob Paki razpiše v istem koledarskem letu, in izjavljamo, da se za podporo delovanju nismo in se ne bomo prijavili na druge javne razpise Občine Šmartno ob Paki v letu 2025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Prav tako smo seznanjeni, da lahko občina kadarkoli preveri namenskost porabe dodeljenih sredstev in izvajanje prijavljenega programa športa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 to izjavo skladno z 9. členom Zakona o varovanju osebnih podatkov tudi izrecno dovoljujem Občini Šmartno ob Paki, da z razpisno dokumentacijo zbrane podatke uporablja in obdeluje za namen vrednotenja športnih programov po Pravilniku o sofinanciranju letnih programov športa v Občini Šmartno ob Pak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ab/>
        <w:t>Žig</w:t>
        <w:tab/>
        <w:tab/>
        <w:tab/>
        <w:tab/>
        <w:t>Podpis odgovorne oseb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PODATKI O IZVAJALCU ŠPORTNEGA PROGRAM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11"/>
        <w:gridCol w:w="1937"/>
        <w:gridCol w:w="1930"/>
      </w:tblGrid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DATKI O ČLANSTVU OZ. PLAČANI ČLANARI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piše se število članov, ki so podpisali pristopno izjavo za članstvo in so poravnali članarino za leto 2025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OŠ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ŽENSK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KUPAJ</w:t>
            </w:r>
          </w:p>
        </w:tc>
      </w:tr>
      <w:tr>
        <w:trPr>
          <w:trHeight w:val="62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Št. člano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DATKI O LETIH DELOVAN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zvajalec športnega programa deluje _____ let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bvezne priloge: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 Seznam članstva, potrjen z žigom izvajalca športnega programa in s podpisom predsednik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 Kopija potrdila o registraciji izvajalca športnega programa, iz katerega je razvidno število let delovanja izvajalca športnega program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Načrt dela izvajalca športnega programa, iz katerega je razvidno, koliko vadb, športnih srečanj, tekmovanj, izobraževanj ter drugih oblik športnih programov je načrtovanih in kdaj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797" w:right="1797" w:gutter="0" w:header="708" w:top="993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Calibri Light" w:hAnsi="Calibri Light" w:cs="Calibri Light"/>
      </w:rPr>
    </w:pPr>
    <w:r>
      <w:rPr/>
      <w:drawing>
        <wp:inline distT="0" distB="0" distL="0" distR="0">
          <wp:extent cx="372745" cy="440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249" t="-38" r="22347" b="31224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 xml:space="preserve"> </w:t>
    </w:r>
    <w:r>
      <w:rPr>
        <w:rFonts w:cs="Calibri Light" w:ascii="Calibri Light" w:hAnsi="Calibri Light"/>
        <w:sz w:val="20"/>
      </w:rPr>
      <w:t>OBČINA ŠMARTNO OB PAKI</w:t>
    </w:r>
  </w:p>
  <w:p>
    <w:pPr>
      <w:pStyle w:val="Normal"/>
      <w:spacing w:before="0" w:after="0"/>
      <w:contextualSpacing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8"/>
        <w:szCs w:val="18"/>
      </w:rPr>
      <w:t>Šmartno ob Paki 69, 3327 Šmartno ob Paki</w:t>
    </w:r>
  </w:p>
  <w:p>
    <w:pPr>
      <w:pStyle w:val="Normal"/>
      <w:pBdr>
        <w:bottom w:val="single" w:sz="4" w:space="1" w:color="000000"/>
      </w:pBdr>
      <w:spacing w:before="0" w:after="0"/>
      <w:contextualSpacing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tel.: 03 898 49 50, </w:t>
    </w:r>
    <w:hyperlink r:id="rId2">
      <w:r>
        <w:rPr>
          <w:rStyle w:val="InternetLink"/>
          <w:rFonts w:cs="Calibri Light" w:ascii="Calibri Light" w:hAnsi="Calibri Light"/>
          <w:sz w:val="18"/>
          <w:szCs w:val="18"/>
        </w:rPr>
        <w:t>obcina@smartnoobpaki.si</w:t>
      </w:r>
    </w:hyperlink>
    <w:r>
      <w:rPr>
        <w:rFonts w:cs="Calibri Light" w:ascii="Calibri Light" w:hAnsi="Calibri Light"/>
        <w:sz w:val="18"/>
        <w:szCs w:val="18"/>
      </w:rPr>
      <w:t xml:space="preserve">, </w:t>
    </w:r>
    <w:hyperlink r:id="rId3">
      <w:r>
        <w:rPr>
          <w:rStyle w:val="InternetLink"/>
          <w:rFonts w:cs="Calibri Light" w:ascii="Calibri Light" w:hAnsi="Calibri Light"/>
          <w:sz w:val="18"/>
          <w:szCs w:val="18"/>
        </w:rPr>
        <w:t>www.smartnoobpaki.si</w:t>
      </w:r>
    </w:hyperlink>
  </w:p>
  <w:p>
    <w:pPr>
      <w:pStyle w:val="Normal"/>
      <w:pBdr>
        <w:bottom w:val="single" w:sz="4" w:space="1" w:color="000000"/>
      </w:pBdr>
      <w:spacing w:before="0" w:after="0"/>
      <w:contextualSpacing/>
      <w:jc w:val="center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18"/>
        <w:szCs w:val="18"/>
      </w:rPr>
      <w:t>ID za DDV: SI 64225569, Mat. št.: 5884276000, TRR pri Banki Slovenije št. SI56 01325 0100018609</w:t>
    </w:r>
  </w:p>
  <w:p>
    <w:pPr>
      <w:pStyle w:val="Normal"/>
      <w:spacing w:before="0" w:after="0"/>
      <w:contextualSpacing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;Times New Roman" w:hAnsi="SL Dutch;Times New Roman" w:eastAsia="Times New Roman" w:cs="SL Dutch;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TMLcitat">
    <w:name w:val="HTML-ci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  <w:b/>
      <w:sz w:val="22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Times New Roman" w:hAnsi="Times New Roman" w:cs="Times New Roman"/>
      <w:sz w:val="20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sl-SI"/>
    </w:rPr>
  </w:style>
  <w:style w:type="paragraph" w:styleId="BodyText31">
    <w:name w:val="Body Text 31"/>
    <w:basedOn w:val="Normal"/>
    <w:qFormat/>
    <w:pPr>
      <w:overflowPunct w:val="false"/>
      <w:autoSpaceDE w:val="false"/>
    </w:pPr>
    <w:rPr>
      <w:rFonts w:ascii="Times New Roman" w:hAnsi="Times New Roman" w:cs="Times New Roman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@smartnoobpaki.si" TargetMode="External"/><Relationship Id="rId3" Type="http://schemas.openxmlformats.org/officeDocument/2006/relationships/hyperlink" Target="http://www.smartnoobpak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14:00Z</dcterms:created>
  <dc:creator>uporabnik</dc:creator>
  <dc:description/>
  <cp:keywords/>
  <dc:language>en-US</dc:language>
  <cp:lastModifiedBy>Amadeja Koren</cp:lastModifiedBy>
  <cp:lastPrinted>2016-11-28T10:18:00Z</cp:lastPrinted>
  <dcterms:modified xsi:type="dcterms:W3CDTF">2025-02-21T11:48:00Z</dcterms:modified>
  <cp:revision>5</cp:revision>
  <dc:subject/>
  <dc:title>jkkljkljlk~jkl~jklj</dc:title>
</cp:coreProperties>
</file>